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Name _______________________________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Homework for February 11-15, 2008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32"/>
        </w:rPr>
        <w:t>Mrs. Bloedorn &amp; Mrs. Bradley’s 1</w:t>
      </w:r>
      <w:r>
        <w:rPr>
          <w:rFonts w:cs="Comic Sans MS" w:ascii="Comic Sans MS" w:hAnsi="Comic Sans MS"/>
          <w:sz w:val="32"/>
          <w:vertAlign w:val="superscript"/>
        </w:rPr>
        <w:t>st</w:t>
      </w:r>
      <w:r>
        <w:rPr>
          <w:rFonts w:cs="Comic Sans MS" w:ascii="Comic Sans MS" w:hAnsi="Comic Sans MS"/>
          <w:sz w:val="32"/>
        </w:rPr>
        <w:t xml:space="preserve"> Grade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eel free to check out our class webpage: http://greenwood.wikispaces.com</w:t>
      </w:r>
    </w:p>
    <w:p>
      <w:pPr>
        <w:pStyle w:val="Normal"/>
        <w:jc w:val="center"/>
        <w:rPr/>
      </w:pPr>
      <w:r>
        <w:rPr/>
        <w:t>Do Not Remove This From Your Folder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>
          <w:trHeight w:val="311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20320</wp:posOffset>
                      </wp:positionV>
                      <wp:extent cx="0" cy="315658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5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1.6pt" to="63pt,250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0"/>
                <w:szCs w:val="20"/>
              </w:rPr>
              <w:t>Spelling              Word Wall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Words                   Word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. bigger             1. befor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. biggest          2. good-by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. faster           3. righ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. fastest         4. doe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. slower           5. oh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. slowest         6. won’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7. shorter         7. larges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8. shortest        8. smalles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9. sadder           9. wher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0. saddest       10. thank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1. good-bye     11. happ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2. before        12. las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est Friday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minder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lease sign this folder each evening!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We will be having our Valentine’s Exchange on Thursday February 14</w:t>
            </w:r>
            <w:r>
              <w:rPr>
                <w:rFonts w:cs="Comic Sans MS" w:ascii="Comic Sans MS" w:hAnsi="Comic Sans MS"/>
                <w:sz w:val="22"/>
                <w:szCs w:val="22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after lunch.  We will not be eating any treats during class but will be playing valentines games after the exchange.  I sent home list of names of our students in our class last week, but if you need another one, please write us a note!!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What we are working on this week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Math-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 Number Sense 2 digit + &amp; -, base ten, number words to 100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Social Studies-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Valentine’s Day. Lincoln, Washington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Language Arts-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 plays, sequencing, contractions with no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omework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nday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Complete Monday’s section of Math Contract.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Write spelling words 2 times each.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itle of AR book  ____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91995</wp:posOffset>
                      </wp:positionH>
                      <wp:positionV relativeFrom="paragraph">
                        <wp:posOffset>68580</wp:posOffset>
                      </wp:positionV>
                      <wp:extent cx="274320" cy="27432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156.85pt;margin-top:5.4pt;width:21.55pt;height:21.5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itials___________                      AR Test Score ____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uesday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Complete Tuesday’s section of Math Contract.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Complete reading worksheet.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itle of AR book  ____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US" w:eastAsia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91995</wp:posOffset>
                      </wp:positionH>
                      <wp:positionV relativeFrom="paragraph">
                        <wp:posOffset>68580</wp:posOffset>
                      </wp:positionV>
                      <wp:extent cx="274320" cy="27432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6.85pt;margin-top:5.4pt;width:21.55pt;height:21.5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itials___________                      AR Test Score ____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466725</wp:posOffset>
                      </wp:positionV>
                      <wp:extent cx="274320" cy="27432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06pt;margin-top:36.75pt;width:21.55pt;height:21.55pt;mso-wrap-style:none;v-text-anchor:middle;mso-position-horizontal-relative:margin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Wednesday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mplete Wednesday’s section of Math Contract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itle of AR book ___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itials ___________                    AR Test Score ____</w:t>
            </w:r>
          </w:p>
        </w:tc>
      </w:tr>
      <w:tr>
        <w:trPr>
          <w:trHeight w:val="149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urs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Complete Thursday’s section of Math Contract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Complete reading worksheet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Spelling test tomorrow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itle of AR book 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US" w:eastAsia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91995</wp:posOffset>
                      </wp:positionH>
                      <wp:positionV relativeFrom="paragraph">
                        <wp:posOffset>36195</wp:posOffset>
                      </wp:positionV>
                      <wp:extent cx="274320" cy="27432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6.85pt;margin-top:2.85pt;width:21.55pt;height:21.5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itials ___________                     AR Test Score ____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mic Sans MS" w:hAnsi="Comic Sans MS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16:34:00Z</dcterms:created>
  <dc:creator>Student</dc:creator>
  <dc:description/>
  <cp:keywords/>
  <dc:language>en-US</dc:language>
  <cp:lastModifiedBy>cbloedorn</cp:lastModifiedBy>
  <cp:lastPrinted>2007-10-16T07:47:00Z</cp:lastPrinted>
  <dcterms:modified xsi:type="dcterms:W3CDTF">2008-02-05T12:20:00Z</dcterms:modified>
  <cp:revision>3</cp:revision>
  <dc:subject/>
  <dc:title>Name _______________________________</dc:title>
</cp:coreProperties>
</file>